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«Аромашевская средняя общеобразовательная школа</w:t>
      </w:r>
    </w:p>
    <w:p>
      <w:pPr>
        <w:pStyle w:val="Normal"/>
        <w:jc w:val="center"/>
        <w:rPr/>
      </w:pPr>
      <w:r>
        <w:rPr/>
        <w:t>имени Героя Советского союза В.Д. Кармацко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ВШК на 2022-2023 учебный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нтябр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274"/>
        <w:gridCol w:w="1932"/>
        <w:gridCol w:w="48"/>
        <w:gridCol w:w="1610"/>
        <w:gridCol w:w="113"/>
        <w:gridCol w:w="61"/>
        <w:gridCol w:w="1867"/>
        <w:gridCol w:w="136"/>
        <w:gridCol w:w="2184"/>
        <w:gridCol w:w="154"/>
        <w:gridCol w:w="1610"/>
        <w:gridCol w:w="32"/>
        <w:gridCol w:w="888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зультаты контроля, место подведения итогов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нтроль за обеспечением доступности образования (всеобуч)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словий обу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беспеченности учебниками обучающихся, соответствие их ФП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организацию специальных образовательных условий для учеников с ОВ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выполнение санитарно-гигиенических требований к организации образовательного процесса и соблюдение техники безопас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библиотекаря по обеспечению учебниками обучаю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еся с ОВ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школьных помещений на предмет соблюдения ТБ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ный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документации, собеседование, наблюдение, анализ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 по УВР, зав.фил. по АХЧ, библиотекарь, специалист по О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05.09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итогах  комплектования групп ДО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, обеспеченность мест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ы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документации. Сверка данных со статистико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о дошкольному образованию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.09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беспечением безопасных условий здоровьесберегающей среды в школе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ледить работу по организации питания детей и воспитанников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пищеблок, столовая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зорный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, проверка документации пищеблока, меню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и (члены У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едаго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УС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6.09.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ализация ООП. Контроль за качеством образования</w:t>
            </w:r>
          </w:p>
        </w:tc>
      </w:tr>
      <w:tr>
        <w:trPr>
          <w:trHeight w:val="16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входной диагностики предметных и метапредметных результа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входные  работы с целью определения уровня предметных и метапредметных результатов обучения обучающихся 2-11 клас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АКР по русскому языку, математике 2-11классы </w:t>
            </w:r>
          </w:p>
          <w:p>
            <w:pPr>
              <w:pStyle w:val="Style1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навыков читательской грамотности: 2-9 классы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ые диагностическая работа, анализ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. по УВР,зав.филиалами, методис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26.09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нтроль за работой по подготовке к итоговой аттестации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Организация работы по подготовке к ГИ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ение мониторинга подготовки, анализ и учет проблем прошлого года, планирование дифференцированной работы с учащимися разного уровня подготов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ы по подготовке к ГИА учителей-предметник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 планов по подготовке к ГИА собеседование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ектора по УВР, </w:t>
            </w:r>
            <w:r>
              <w:rPr>
                <w:bCs/>
                <w:sz w:val="18"/>
                <w:szCs w:val="18"/>
              </w:rPr>
              <w:t>зав.фил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 26.09.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школьной документацией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классных электронных журналов, личных дел обучающихся 1,10 классов и прибывших ученик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ить выполнение требований к оформлению журнала, личных дел на начало учебного го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кл. рук и учителей предметников по заполнению журналов и личных де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  классных журналов, личных дел обучающихся, собеседование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фил., методис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6.09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храной труда</w:t>
            </w:r>
          </w:p>
        </w:tc>
      </w:tr>
      <w:tr>
        <w:trPr>
          <w:trHeight w:val="95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проведением плановой эваку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йствия сотрудников при эваку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заведующего отделением, филиалами 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документации. Собеседование, наблюдение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о АХ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6.09.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воспитательной работы классными руководителями 1-11 классов на те</w:t>
              <w:softHyphen/>
              <w:t>кущий учебный год, в том числе планирование инд. работы с обучающимися СО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оответствия содержания  планов воспитательной работы программе воспитания, возрастным особенностям детей, актуальность решаемых задач,  умение анализировать работу с классо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е руководител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ый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ланов воспитательной работы, собеседование с кл. руководителями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ектора по ВР, </w:t>
            </w:r>
            <w:r>
              <w:rPr>
                <w:bCs/>
                <w:sz w:val="18"/>
                <w:szCs w:val="18"/>
              </w:rPr>
              <w:t>зав.филиалами, руководитель СП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кл. руководителей, информац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6.09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ояние преподавания учебных предмет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рочная деятельность вновь прибывших педагогов, молодых специалистов (перенос на ноябр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 организации урочной дея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прибывшие педагоги, молодые специалист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 (персональный)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уроков, наблюдение, анализ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директора по УВ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тодист, зав.филиалами, методисты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4.10</w:t>
            </w:r>
          </w:p>
        </w:tc>
      </w:tr>
      <w:tr>
        <w:trPr/>
        <w:tc>
          <w:tcPr>
            <w:tcW w:w="15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реализацией ФГОС СОО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Организация подготовительного этапа индивидуальных проектов на уровне СО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ледить систему работы по подготовке к выполнению индивидуального проект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бор направления, предметной области, темы проекта, руководителя;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предметники, обучающиеся 11-х класс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обеседование с учителями-предметниками, посещение индив. консультаций, беседа с учащимися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.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Р, </w:t>
            </w:r>
            <w:r>
              <w:rPr>
                <w:bCs/>
                <w:sz w:val="18"/>
                <w:szCs w:val="18"/>
              </w:rPr>
              <w:t>зав.фил., методист по СО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. Информация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7.0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ктябрь </w:t>
      </w:r>
    </w:p>
    <w:tbl>
      <w:tblPr>
        <w:tblW w:w="14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"/>
        <w:gridCol w:w="2396"/>
        <w:gridCol w:w="1944"/>
        <w:gridCol w:w="53"/>
        <w:gridCol w:w="1597"/>
        <w:gridCol w:w="174"/>
        <w:gridCol w:w="1774"/>
        <w:gridCol w:w="83"/>
        <w:gridCol w:w="1678"/>
        <w:gridCol w:w="124"/>
        <w:gridCol w:w="1722"/>
        <w:gridCol w:w="13"/>
        <w:gridCol w:w="1093"/>
        <w:gridCol w:w="2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зультаты контроля, место под. Итогов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bidi="my-MM"/>
              </w:rPr>
            </w:pPr>
            <w:r>
              <w:rPr>
                <w:b/>
                <w:sz w:val="18"/>
                <w:szCs w:val="18"/>
                <w:lang w:bidi="my-MM"/>
              </w:rPr>
            </w:r>
          </w:p>
        </w:tc>
      </w:tr>
      <w:tr>
        <w:trPr/>
        <w:tc>
          <w:tcPr>
            <w:tcW w:w="14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ализация ООП. Контроль за организацией образовательного процесса по достижению качества образовани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обучающихся 1, 5,10 классо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иторинг адаптации обучающихся, перешедших на новый уровень образова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ающиеся 1,5,10-х класс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уроков, опросы, анкетирование, диагностик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. по УВР,СПС, методисты, </w:t>
            </w:r>
            <w:r>
              <w:rPr>
                <w:bCs/>
                <w:sz w:val="18"/>
                <w:szCs w:val="18"/>
              </w:rPr>
              <w:t>зав.фи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Д. Справк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 21.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bidi="my-MM"/>
              </w:rPr>
            </w:pPr>
            <w:r>
              <w:rPr>
                <w:bCs/>
                <w:sz w:val="18"/>
                <w:szCs w:val="18"/>
                <w:lang w:bidi="my-MM"/>
              </w:rPr>
            </w:r>
          </w:p>
        </w:tc>
      </w:tr>
      <w:tr>
        <w:trPr/>
        <w:tc>
          <w:tcPr>
            <w:tcW w:w="14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реализацией ФГОС Д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агностика готовности детей к школьному образованию (входная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следить уровень готовности детей к школьному обучению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ники подготовительных групп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матический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диагностик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директора по Д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щание с педагогами Д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7.10-28.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my-MM"/>
              </w:rPr>
            </w:pPr>
            <w:r>
              <w:rPr>
                <w:b/>
                <w:bCs/>
                <w:sz w:val="18"/>
                <w:szCs w:val="18"/>
                <w:lang w:bidi="my-MM"/>
              </w:rPr>
            </w:r>
          </w:p>
        </w:tc>
      </w:tr>
      <w:tr>
        <w:trPr/>
        <w:tc>
          <w:tcPr>
            <w:tcW w:w="14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введения обновленных ФГОС НОО, ООО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на уроках и внеуроч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нтроль организации урочной деятельности в соответствии с требованиями обновленных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-предметники, руководители внеурочной деятельност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уроков, наблюдение, анализ, диагностик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директора по УВР, методисты, зав.филиала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4.10</w:t>
            </w:r>
          </w:p>
        </w:tc>
      </w:tr>
      <w:tr>
        <w:trPr/>
        <w:tc>
          <w:tcPr>
            <w:tcW w:w="14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качеством образовательных результатов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омежуточной аттестации по итогам 1 четвер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результативности обучения за 1 четверть (предметные результаты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сский язык, математика (2 -9 классы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 за 1 четверть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, методисты, зав.филиала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28.10</w:t>
            </w:r>
          </w:p>
        </w:tc>
      </w:tr>
      <w:tr>
        <w:trPr/>
        <w:tc>
          <w:tcPr>
            <w:tcW w:w="14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Контроль за школьной документацией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едение и своевременное внесение данных в АИС «Электронное дополнительное образовани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боты по заполнению АИС ЭД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за заполнение АИС ЭДО, руководители кружков и секц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данных АИС ЭД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вание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ектора по ВР, ответственные за заполнение АИС ЭДО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     27.10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едение и своевременное внесение данных в АИС «Электронный детский сад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работы филиалов по заполнению ИС Э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за заполнение ИС ЭДС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данных ИС ЭДС, данных мониторинг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ДО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О, информац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7.10</w:t>
            </w:r>
          </w:p>
        </w:tc>
      </w:tr>
      <w:tr>
        <w:trPr/>
        <w:tc>
          <w:tcPr>
            <w:tcW w:w="14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досуговой занятости обучающихся, в том числе детей с ОВЗ, СО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досуговой занятости  обучающихс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 за посещаемостью занятий  дополнительного образования. Анализ межведомственного взаимодейст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ные руководители, руководители кружков и секций, соцпедагог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ронтальный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 документов, собеседование</w:t>
            </w:r>
            <w:r>
              <w:rPr>
                <w:bCs/>
                <w:sz w:val="18"/>
                <w:szCs w:val="18"/>
              </w:rPr>
              <w:t>, посещение заняти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директора по ВР, руководитель СПС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</w:t>
            </w:r>
            <w:r>
              <w:rPr>
                <w:sz w:val="18"/>
                <w:szCs w:val="18"/>
              </w:rPr>
              <w:t xml:space="preserve"> справк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0.1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ябрь</w:t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"/>
        <w:gridCol w:w="68"/>
        <w:gridCol w:w="47"/>
        <w:gridCol w:w="2101"/>
        <w:gridCol w:w="70"/>
        <w:gridCol w:w="19"/>
        <w:gridCol w:w="72"/>
        <w:gridCol w:w="1748"/>
        <w:gridCol w:w="49"/>
        <w:gridCol w:w="43"/>
        <w:gridCol w:w="1562"/>
        <w:gridCol w:w="97"/>
        <w:gridCol w:w="73"/>
        <w:gridCol w:w="1740"/>
        <w:gridCol w:w="29"/>
        <w:gridCol w:w="35"/>
        <w:gridCol w:w="138"/>
        <w:gridCol w:w="1575"/>
        <w:gridCol w:w="19"/>
        <w:gridCol w:w="37"/>
        <w:gridCol w:w="172"/>
        <w:gridCol w:w="1716"/>
        <w:gridCol w:w="12"/>
        <w:gridCol w:w="1123"/>
        <w:gridCol w:w="9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зультаты контроля, место под. Итог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47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Контроль за обеспечением доступности образования (всеобуч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 работы с детьми и семьями СОП </w:t>
            </w:r>
          </w:p>
          <w:p>
            <w:pPr>
              <w:pStyle w:val="Style16"/>
              <w:spacing w:before="280" w:after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работы с детьми и родителями СОП по предупреждению неуспеваемости и правонаруш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ПС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ый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учение документации, собеседование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 СПС, зав. филиала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18.11</w:t>
            </w:r>
          </w:p>
        </w:tc>
      </w:tr>
      <w:tr>
        <w:trPr/>
        <w:tc>
          <w:tcPr>
            <w:tcW w:w="147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работой по подготовке к итоговой аттестации</w:t>
            </w:r>
          </w:p>
        </w:tc>
      </w:tr>
      <w:tr>
        <w:trPr>
          <w:trHeight w:val="1078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ффективность работы учителей математики  по подготовке учащихся к ГИА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ледить систему работы учителей с точки  зрения деятельностного под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истему работы со слабоуспевающими  обучающими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Работа учителей по оказанию индивидуальной помощи обучающимся выпускных классов.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атематик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ещение уроков, консультаций 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 по УВР, </w:t>
            </w:r>
            <w:r>
              <w:rPr>
                <w:bCs/>
                <w:sz w:val="18"/>
                <w:szCs w:val="18"/>
              </w:rPr>
              <w:t>методисты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8 .11</w:t>
            </w:r>
          </w:p>
        </w:tc>
      </w:tr>
      <w:tr>
        <w:trPr>
          <w:trHeight w:val="1078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итоговому сочинению, итоговому собеседованию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работы учителя по подготовке к ГИА-2023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 в 9,11-х классах, учителя-предметник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уроков, консультаций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 по УВР, </w:t>
            </w:r>
            <w:r>
              <w:rPr>
                <w:bCs/>
                <w:sz w:val="18"/>
                <w:szCs w:val="18"/>
              </w:rPr>
              <w:t>методисты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11</w:t>
            </w:r>
          </w:p>
        </w:tc>
      </w:tr>
      <w:tr>
        <w:trPr>
          <w:trHeight w:val="167" w:hRule="atLeast"/>
        </w:trPr>
        <w:tc>
          <w:tcPr>
            <w:tcW w:w="147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нтроль за организацией образовательного процесса по достижению  качества образования</w:t>
            </w:r>
          </w:p>
        </w:tc>
      </w:tr>
      <w:tr>
        <w:trPr>
          <w:trHeight w:val="703" w:hRule="atLeast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Работа со способными детьми дошкольного возраста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учение программ, банка данных о достижениях дошкольнико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тельность администрации, воспитателей по работе со способными детьм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участия дошкольников в конкурсах различного уровня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директора по Д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 справк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5.11</w:t>
            </w:r>
          </w:p>
        </w:tc>
      </w:tr>
      <w:tr>
        <w:trPr/>
        <w:tc>
          <w:tcPr>
            <w:tcW w:w="147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за проведением классных часов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кач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и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я класс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 руководители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кл. часов, собеседование.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по ВР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филиалам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О кл. руководител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 25.1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3"/>
        <w:gridCol w:w="104"/>
        <w:gridCol w:w="2021"/>
        <w:gridCol w:w="243"/>
        <w:gridCol w:w="42"/>
        <w:gridCol w:w="1749"/>
        <w:gridCol w:w="67"/>
        <w:gridCol w:w="10"/>
        <w:gridCol w:w="34"/>
        <w:gridCol w:w="1484"/>
        <w:gridCol w:w="79"/>
        <w:gridCol w:w="113"/>
        <w:gridCol w:w="46"/>
        <w:gridCol w:w="1628"/>
        <w:gridCol w:w="19"/>
        <w:gridCol w:w="73"/>
        <w:gridCol w:w="15"/>
        <w:gridCol w:w="1607"/>
        <w:gridCol w:w="21"/>
        <w:gridCol w:w="119"/>
        <w:gridCol w:w="12"/>
        <w:gridCol w:w="1659"/>
        <w:gridCol w:w="17"/>
        <w:gridCol w:w="1057"/>
        <w:gridCol w:w="10"/>
        <w:gridCol w:w="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зультаты контроля, место подведения итогов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5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работой по подготовке к итоговой аттестации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результатов итогового сочинения по литературе как допуска к ГИА-11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работы по подготовке к ИС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-предметник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сочинение, анализ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,  председатель предметной комиссии по проверке ИС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О, анализ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16.12</w:t>
            </w:r>
          </w:p>
        </w:tc>
      </w:tr>
      <w:tr>
        <w:trPr/>
        <w:tc>
          <w:tcPr>
            <w:tcW w:w="15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ализация ООП. Контроль за качеством образовательных результатов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омежуточной аттестации по итогам 1 полугодия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результативности обучения за 1 п/г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1 классы рус.яз, матем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 за 1 п/г, мониторинг обученности по предметам и класс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 по УВР, </w:t>
            </w:r>
            <w:r>
              <w:rPr>
                <w:bCs/>
                <w:sz w:val="18"/>
                <w:szCs w:val="18"/>
              </w:rPr>
              <w:t>зав.фил, методисты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26.12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дивидуального обучения (на дому)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нтролировать реализацию АООП и индивидуальных УП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домного обуч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, собеседование, анализ документации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, методис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.фил.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6.12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ещаемость в ДОУ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муниципального задания за 2022г.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ДОУ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абелей посещаемости, данных мониторинг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о ДО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6.12.</w:t>
            </w:r>
          </w:p>
        </w:tc>
      </w:tr>
      <w:tr>
        <w:trPr/>
        <w:tc>
          <w:tcPr>
            <w:tcW w:w="15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рабочей программы воспитания за полугоди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анализировать эффективность видов и форм воспитательной работы, которые были запланированы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ные руководители 1-11 классов, педагоги-организаторы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С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еседование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кументации, посещение мероприятий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 директора по ВР, руководитель СПС, методисты, зав. филиала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 справ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6.12</w:t>
            </w:r>
          </w:p>
        </w:tc>
      </w:tr>
      <w:tr>
        <w:trPr/>
        <w:tc>
          <w:tcPr>
            <w:tcW w:w="15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онтроль за ведением школьной документаци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рабочих тетрадей  по русскому языку, математике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Единый орфографический режи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ъективность оценивания знаний обучающихс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-предметники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ный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рабочих тетрадей, собеседование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. ШМ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О, справ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6.12</w:t>
            </w:r>
          </w:p>
        </w:tc>
      </w:tr>
      <w:tr>
        <w:trPr/>
        <w:tc>
          <w:tcPr>
            <w:tcW w:w="152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ФГОС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лементарных математических представлений в соответствии с ФГОС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одуктивных педагогических технологий, приемов и методов для формирования элементарных математических представлени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подготовительных групп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занятий, анализ программ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филиа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директора по ДО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щание с педагогами Д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нвар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8"/>
        <w:gridCol w:w="1891"/>
        <w:gridCol w:w="21"/>
        <w:gridCol w:w="1647"/>
        <w:gridCol w:w="9"/>
        <w:gridCol w:w="1878"/>
        <w:gridCol w:w="79"/>
        <w:gridCol w:w="1690"/>
        <w:gridCol w:w="1887"/>
        <w:gridCol w:w="127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 и формы контроля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зультаты контроля, место под. Итог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Контроль за организацией образовательного процесса по достижению качества образован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ество подготовки обучающихся 9-х классов к итоговому собесед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явить уровень подготовки обучающихся к итоговому собеседованию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учителей предметников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бное итоговое собес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м по УВР, методисты. зав.фил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СПД, информация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 24.01</w:t>
            </w:r>
          </w:p>
        </w:tc>
      </w:tr>
      <w:tr>
        <w:trPr/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беспечением безопасных условий здоровьесберегающей среды в школ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правил техники безопасности  в кабинетах повышенной опас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оевременность и качество проведения инструктажа по технике безопас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учебного процесса в кабинетах повышенной опасно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документации, собеседование с учителями, обучающимис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ректор школы, Специалист по 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к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 24.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болеваемость детей ДО, причи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документации по заболеваемости дет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едующие филиалами, отделением, медицинские работники, воспитател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елей посещаемости, справ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директора по Д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 24.01</w:t>
            </w:r>
          </w:p>
        </w:tc>
      </w:tr>
      <w:tr>
        <w:trPr/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ализация АООП. Контроль за качеством образовательных результат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АООП: организация коррекционной работы с обучающимися с ОВ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организации коррекционной работы с обучающимися с ОВ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, ведущие коррекционные занятия в обучающимися с ОВЗ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вание, работа с документацие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,</w:t>
            </w:r>
            <w:r>
              <w:rPr>
                <w:bCs/>
                <w:sz w:val="18"/>
                <w:szCs w:val="18"/>
              </w:rPr>
              <w:t xml:space="preserve">   зав.филиал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6.0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работы школьных объединений дополнительного образования. Сохранение контингента в кружках и секциях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 качества реализации образовательных программ доп. образования. Контроль посещаемости кружков и секций. Заполнение АИС ЭДО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кружков и секций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вание, посещение занятий, проверка заполнения АИС ЭД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ВР, зав. филиал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26.01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9"/>
        <w:gridCol w:w="2294"/>
        <w:gridCol w:w="42"/>
        <w:gridCol w:w="2258"/>
        <w:gridCol w:w="37"/>
        <w:gridCol w:w="1591"/>
        <w:gridCol w:w="156"/>
        <w:gridCol w:w="1602"/>
        <w:gridCol w:w="77"/>
        <w:gridCol w:w="1647"/>
        <w:gridCol w:w="125"/>
        <w:gridCol w:w="1631"/>
        <w:gridCol w:w="975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  и формы контро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контроля, место под. итог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4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качеством образовательных результатов</w:t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онная работа  с проблемными семьями (выделение семей «группы риска», организация совместных мероприятий с родителями, детьми, педагогам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аботы с проблемными семьям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филиалами, отделением, воспитател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а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занятий, изучение документаци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о Д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 22.02</w:t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готовка обучающихся к ВП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нтролировать деятельность учителей по подготовке обучающихся к ВПР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ей-предметнико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уроков, проверочные работы, анкетирование, собеседование, анали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директора по УВР, методисты, зав.филиалам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.02</w:t>
            </w:r>
          </w:p>
        </w:tc>
      </w:tr>
      <w:tr>
        <w:trPr/>
        <w:tc>
          <w:tcPr>
            <w:tcW w:w="14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работой по подготовке к итоговой аттестации</w:t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тогового собеседования и анализ его результа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работы по подготовке к ИС, анал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о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-предметн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собеседование, анали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,  руководитель ШМО учителей русского языка и литератур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О, анали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22.02</w:t>
            </w:r>
          </w:p>
        </w:tc>
      </w:tr>
      <w:tr>
        <w:trPr/>
        <w:tc>
          <w:tcPr>
            <w:tcW w:w="14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 ведением школьной документации</w:t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электронных журналов 1-11 класс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качества ведения электронного журнала, своевременное заполнение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е руководители, учителя-предметн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ный, фронтальный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электронных журн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заполнения ЭЖ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информатизаци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.01</w:t>
            </w:r>
          </w:p>
        </w:tc>
      </w:tr>
      <w:tr>
        <w:trPr/>
        <w:tc>
          <w:tcPr>
            <w:tcW w:w="14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неурочной деятельности по предметам</w:t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организации внеурочной деятель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результативность и качество внеурочной деятельност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внеурочной деятельности, классные руководител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по УВР, зам.директора по ВР, методист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2.02</w:t>
            </w:r>
          </w:p>
        </w:tc>
      </w:tr>
      <w:tr>
        <w:trPr/>
        <w:tc>
          <w:tcPr>
            <w:tcW w:w="14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ультативность участия обучающихся в творческих конкурсах, в том числе РДШ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>Мониторинг индивидуальных достижений обучающихс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ледить состояние работы по вовлечению обучающихся в творческую деятельность, проанализировать механизм учета индивидуальных достижений обучающихс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е руководители, руководители детских объединений, куратор РДШ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ение документации,  </w:t>
            </w:r>
            <w:r>
              <w:rPr>
                <w:bCs/>
                <w:sz w:val="18"/>
                <w:szCs w:val="18"/>
              </w:rPr>
              <w:t>собеседование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ВР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 справ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1.0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5"/>
        <w:gridCol w:w="2102"/>
        <w:gridCol w:w="1839"/>
        <w:gridCol w:w="1729"/>
        <w:gridCol w:w="58"/>
        <w:gridCol w:w="1757"/>
        <w:gridCol w:w="63"/>
        <w:gridCol w:w="51"/>
        <w:gridCol w:w="1718"/>
        <w:gridCol w:w="46"/>
        <w:gridCol w:w="1841"/>
        <w:gridCol w:w="26"/>
        <w:gridCol w:w="41"/>
        <w:gridCol w:w="1073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контроля, место под. итог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4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ализация ООП. Контроль за качеством образовательных результатов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омежуточной аттестации по итогам 3 четверти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уровень достижения предметных и метапредметных результатов обу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усский язык, математик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 за 3 четверть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, методисты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-17.03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формированности функциональной грамотности обучаю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альная грамо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агностика функциональной грамотност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директора по УВР, методисты, зав.филиалам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.03</w:t>
            </w:r>
          </w:p>
        </w:tc>
      </w:tr>
      <w:tr>
        <w:trPr/>
        <w:tc>
          <w:tcPr>
            <w:tcW w:w="14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 </w:t>
            </w:r>
            <w:r>
              <w:rPr>
                <w:sz w:val="18"/>
                <w:szCs w:val="18"/>
              </w:rPr>
              <w:t>Работа с родителями как форма социального партнерства в условиях модернизации образовательного процесс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ценка эффективности проведения разнообразных форм работы с родителям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С, классные руководител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кументации, собеседование,  посеще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роприятий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директора по ВР,  зав. филиалам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ериалы к педсовету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1.0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4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беспечением безопасных условий здоровьесберегающей среды в школе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итания, в том числе обучающихся 1-4 класс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следить работу по организации питания детей, качество питания детей в течение д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количества ежедневно питающихся детей спискам детей. Качество работы кл. рук. по организации питания. Качество питания, проверка пищеблок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зорный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блюдение, проверка соответствия по спискам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ухгалтер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тели (члены УС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педагог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ка УОКСиМП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4.03</w:t>
            </w:r>
          </w:p>
        </w:tc>
      </w:tr>
      <w:tr>
        <w:trPr/>
        <w:tc>
          <w:tcPr>
            <w:tcW w:w="14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работой по подготовке к итоговой аттестации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еподавания учебных предметов, выбранных на ГИ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уровня преподавания учебных предметов, обученности обучающихся 9,11-х класс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, работающие в 11,9 классах, обучающиес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о-обобщающий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уроков, наблюдение, анкетирование, к/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ектора по УВР, </w:t>
            </w:r>
            <w:r>
              <w:rPr>
                <w:bCs/>
                <w:sz w:val="18"/>
                <w:szCs w:val="18"/>
              </w:rPr>
              <w:t xml:space="preserve">зав.фил.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2.0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3"/>
        <w:gridCol w:w="2195"/>
        <w:gridCol w:w="141"/>
        <w:gridCol w:w="1771"/>
        <w:gridCol w:w="121"/>
        <w:gridCol w:w="1535"/>
        <w:gridCol w:w="124"/>
        <w:gridCol w:w="109"/>
        <w:gridCol w:w="1645"/>
        <w:gridCol w:w="134"/>
        <w:gridCol w:w="1635"/>
        <w:gridCol w:w="175"/>
        <w:gridCol w:w="1712"/>
        <w:gridCol w:w="23"/>
        <w:gridCol w:w="82"/>
        <w:gridCol w:w="1035"/>
      </w:tblGrid>
      <w:tr>
        <w:trPr/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 и форма контрол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контроля, место под. итогов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4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нтроль за обеспечением доступности образования (всеобуч)</w:t>
            </w:r>
          </w:p>
        </w:tc>
      </w:tr>
      <w:tr>
        <w:trPr/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чение детей с ОВЗ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я работы с детьми с ОВЗ 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еля начальных классов, учителя-предметники, учителя надомного обучения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ещение урок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еседование, опрос родителей (законных представителей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директора по УВР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 СП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одисты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Д, справк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1.04</w:t>
            </w:r>
          </w:p>
        </w:tc>
      </w:tr>
      <w:tr>
        <w:trPr/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 годовой промежуточной  аттестации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материалов, расписания промежуточной аттестации. Экспертиза экзаменационного материал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-предметники, рабочая группа по разработке материалов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документаци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,</w:t>
            </w:r>
            <w:r>
              <w:rPr>
                <w:bCs/>
                <w:sz w:val="18"/>
                <w:szCs w:val="18"/>
              </w:rPr>
              <w:t xml:space="preserve"> зав.фил.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8.04</w:t>
            </w:r>
          </w:p>
        </w:tc>
      </w:tr>
      <w:tr>
        <w:trPr/>
        <w:tc>
          <w:tcPr>
            <w:tcW w:w="14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работой по подготовке к итоговой аттестаци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уровня подготовки обучающихся 9, 11 классов к ГИ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проблемы в подготовке к ГИ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работы в «группой риск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-предметник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подготовки к ГИ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 по УВР, </w:t>
            </w:r>
            <w:r>
              <w:rPr>
                <w:bCs/>
                <w:sz w:val="18"/>
                <w:szCs w:val="18"/>
              </w:rPr>
              <w:t xml:space="preserve">зав.фил. 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8.04</w:t>
            </w:r>
          </w:p>
        </w:tc>
      </w:tr>
      <w:tr>
        <w:trPr/>
        <w:tc>
          <w:tcPr>
            <w:tcW w:w="14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Реализация ООП. Контроль за качеством образовательных результатов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предпрофильной подготовке обучающихся в агротехнологическом классе и психолого-педагогической профильной групп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запросы обучающихся и родителей по профильному обучению в 10-11-х классах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еся 9-х классов и их родител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. по УВР, методисты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ации девятиклассникам по выбору профиля СО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.0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истемы внеурочной деятельности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запросы обучающихся и родителей по организации внеурочной деятельности на следующий учебный го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еся 1- 11-х классов и их родител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. по УВР, методисты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информация по выбору курсов внеурочной деятельности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.0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 готовности детей к школьному обучению (итоговая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ледить качество проведения диагностики готовности детей к школьному обучению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, воспитанники, узкие специалисты, старший воспитател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Проведение диагности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ДО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информаци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 28.04 </w:t>
            </w:r>
          </w:p>
        </w:tc>
      </w:tr>
      <w:tr>
        <w:trPr/>
        <w:tc>
          <w:tcPr>
            <w:tcW w:w="14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я профилактической работы </w:t>
            </w:r>
            <w:r>
              <w:rPr>
                <w:sz w:val="18"/>
                <w:szCs w:val="18"/>
                <w:shd w:fill="FFFFFF" w:val="clear"/>
              </w:rPr>
              <w:t>по предупреждению правонарушений 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ступлений среди обучающихся, профилактике экстремизм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следить систему работы классных руководителей, педагогов-наставников, СПС по профилактической работе с обучающимися, семьей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ные руководители 1-11 классов, педагоги-наставники, соцпедагоги, руководители кабинетов ПАВ, СП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еседование, посещение профилактических мероприятий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агност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директора по ВР, зав. филиалами, руководитель СП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О кл. руководителей, справк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8.0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й-июнь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0"/>
        <w:gridCol w:w="1920"/>
        <w:gridCol w:w="40"/>
        <w:gridCol w:w="45"/>
        <w:gridCol w:w="2353"/>
        <w:gridCol w:w="61"/>
        <w:gridCol w:w="53"/>
        <w:gridCol w:w="1501"/>
        <w:gridCol w:w="45"/>
        <w:gridCol w:w="162"/>
        <w:gridCol w:w="1587"/>
        <w:gridCol w:w="45"/>
        <w:gridCol w:w="77"/>
        <w:gridCol w:w="1604"/>
        <w:gridCol w:w="48"/>
        <w:gridCol w:w="124"/>
        <w:gridCol w:w="1667"/>
        <w:gridCol w:w="1243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, подлежащие контролю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контроля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контрол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контроля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контроля, место под. итог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14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нтроль за обеспечением доступности образования (всеобуч)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с родителями и детьми, имеющими затруднения в учебе (ликвидация академической задолженности)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причин затруднений в обучении обучающихся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чающиеся, родите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сональный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еседование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 по У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яющий сов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0.05</w:t>
            </w:r>
          </w:p>
        </w:tc>
      </w:tr>
      <w:tr>
        <w:trPr/>
        <w:tc>
          <w:tcPr>
            <w:tcW w:w="14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беспечением безопасных условий здоровьесберегающей среды в школе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товность школы к летней оздоровительной кампании, предварительная занятость группы «особого внимания»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подготовки к летней оздоровительной кампани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ные руководители, начальники ЛДП,  заведующие филиалам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кументации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по ВР, социальный педаго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 информа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2 ма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Готовность ГДО к летнему периоду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работы по подготовке к летней оздоровительной кампани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ведующие филиалами, отделением, воспитател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кументации, изучение созданных условий для летнего отдыха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м. директора по 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 информа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2.05.</w:t>
            </w:r>
          </w:p>
        </w:tc>
      </w:tr>
      <w:tr>
        <w:trPr/>
        <w:tc>
          <w:tcPr>
            <w:tcW w:w="14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ализация ООП. Контроль за качеством образовательных результато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межуточная аттестация обучающихся 1-11 классов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уровень и динамику освоения образовательных программ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омежуточная итоговая аттестаци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т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ое наблюдение в 1-х классах, промежуточная  итоговая аттестация в 2-8, 10 кл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 по УВР, </w:t>
            </w:r>
            <w:r>
              <w:rPr>
                <w:bCs/>
                <w:sz w:val="18"/>
                <w:szCs w:val="18"/>
              </w:rPr>
              <w:t xml:space="preserve">зав.фил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сов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алендарным учебным граф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объема рабочих   программ  учебных предметов за учебный го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уровень  реализации рабочих программ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- предметники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кументации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 по УВР, </w:t>
            </w:r>
            <w:r>
              <w:rPr>
                <w:bCs/>
                <w:sz w:val="18"/>
                <w:szCs w:val="18"/>
              </w:rPr>
              <w:t xml:space="preserve">зав.фил.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30.05</w:t>
            </w:r>
          </w:p>
        </w:tc>
      </w:tr>
      <w:tr>
        <w:trPr/>
        <w:tc>
          <w:tcPr>
            <w:tcW w:w="14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троль за школьной документацией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лассных  электронных журнал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ъективность оцени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лнота оформление журнала после ГИ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предметники, кл.руководители 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вание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по УВР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Д, справ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личных дел обучающихс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еобходимых документов, правильность оформления по итогам учебного го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ные руководители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сональны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кументации, собеседование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директора по УВР, методисты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ПД,, информа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юнь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оформления аттестатов, книги выдачи аттестат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и своевременность оформления аттестатов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ттестаты. Книги выдачи аттестатов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тоговы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кументации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 директора по УВР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Д, информа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нь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за организацией воспитательной работы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рабочей программы воспитания за го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лиз воспитательной работы за год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С, педагоги-организаторы, классные руководител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тоговы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верка документов и анализ стат. отчетов 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 директора по ВР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О кл. руководителей, справ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23.06</w:t>
            </w:r>
          </w:p>
        </w:tc>
      </w:tr>
      <w:tr>
        <w:trPr/>
        <w:tc>
          <w:tcPr>
            <w:tcW w:w="14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онтроль за организацией  методической работы в школе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задач методической работы школы за го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реализации задач методической работы в школе за год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одическая служб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и ШМО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атически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кументации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директора по УВ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С, анали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23.0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12:00Z</dcterms:created>
  <dc:creator>Пользователь</dc:creator>
  <dc:description/>
  <cp:keywords/>
  <dc:language>en-US</dc:language>
  <cp:lastModifiedBy>z</cp:lastModifiedBy>
  <cp:lastPrinted>2022-04-07T09:49:00Z</cp:lastPrinted>
  <dcterms:modified xsi:type="dcterms:W3CDTF">2022-09-24T02:57:00Z</dcterms:modified>
  <cp:revision>4</cp:revision>
  <dc:subject/>
  <dc:title>План внутришкольного контроля на сентябрь 2009 года</dc:title>
</cp:coreProperties>
</file>