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>План работы по подготовке к ЕГЭ по русскому языку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2021 – 2022 учебный год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итель: Савидова В.В.                         </w:t>
      </w:r>
    </w:p>
    <w:p>
      <w:pPr>
        <w:pStyle w:val="Normal"/>
        <w:rPr/>
      </w:pPr>
      <w:r>
        <w:rPr>
          <w:sz w:val="20"/>
          <w:szCs w:val="20"/>
        </w:rPr>
        <w:t>Класс: 11а, 11б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3060"/>
        <w:gridCol w:w="2880"/>
        <w:gridCol w:w="2880"/>
        <w:gridCol w:w="2700"/>
        <w:gridCol w:w="3060"/>
      </w:tblGrid>
      <w:tr>
        <w:trPr>
          <w:trHeight w:val="6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№ </w:t>
            </w:r>
            <w:r>
              <w:rPr>
                <w:b/>
                <w:i/>
                <w:sz w:val="20"/>
                <w:szCs w:val="20"/>
              </w:rPr>
              <w:t>занятия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а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сновной период подготовки</w:t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полнительные индивидуальные и групповые занят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омашнее задание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Самостоятельная работа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Индивидуальная работа с потенциальными 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00-балльниками</w:t>
            </w:r>
          </w:p>
        </w:tc>
      </w:tr>
      <w:tr>
        <w:trPr>
          <w:trHeight w:val="75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Тем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ганизация работы с высокомотивированными обучающимис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Организация работы со слабоуспевающими обучающимися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6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ство со структурой КИМ ЕГЭ по русскому языку, критериями оценивания экзаменационной работ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заполнения бланков отве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стика с целью определения состава группы высокомотивированных, слабоуспевающих обучающихс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йт ФИПИ: отработка заданий раздела «Лексика и фразеолог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тестовой части КИМ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писка тем для повт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екст как речевое произведение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Смысловая и композиционная целостность текста. Главная информация, содержащаяся в текст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выполнение з.1,2 КИМ ЕГЭ, самопроверка.  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дивидуальная работа с обучающимися по выполнению з.1,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полнение з.1,2 (до 15 вариан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ение: Лексика. Фразеология. Морфология (самостоятельные части реч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айт ФИПИ: отработка заданий раздела «Морфология», темы «Средства и способы связи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тестовой части КИМ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писка тем для повт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Лексика как раздел языкознания. Лексическое значение слова. Виды словарей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выполнение з.3,5,6 КИМ ЕГЭ, самопроверка.  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обучающимися по выполнению з.3,5,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полнение з.3,5,6 (до 15 вариан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ение: Лексика. Фразеология. Морфология (самостоятельные части речи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айт ФИПИ: отработка заданий раздела «Грамматика и морфолог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тестовой части КИМ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писка тем для повт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ИТОГОВОЕ СОЧИНЕНИ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Итоговое сочинение по допуску к ГИА. Тематические направления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оставить список художественных произведений по каждому тематическому направлению (школьная програм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амостоятельное изучение материалов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s://rustutors.ru</w:t>
              </w:r>
            </w:hyperlink>
            <w:r>
              <w:rPr>
                <w:sz w:val="20"/>
                <w:szCs w:val="20"/>
              </w:rPr>
              <w:t xml:space="preserve"> (раздел «Итоговое сочинение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Фонетика. Орфоэпия. Грамматика и синтаксис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ее тестирование (определение уровня подготовленности обучающихся 11 класса к ГИА по Р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выполнение з.4,7 КИМ ЕГЭ, самопроверка.  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работа с обучающимися по выполнению з.4,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з.4,7 (до 15 вариан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ение: Морфология (самостоятельные и служебные части речи), синтаксис (обособленные члены предложения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йт ФИПИ: отработка заданий раздела «Грамматика и морфолог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тестовой части КИМ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писка тем для повт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УЧИМСЯ ПИСАТЬ СОЧИНЕНИ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Этапы работы над сочинением ЕГЭ по русскому языку. План сочинения по русскому языку. Формулировка проблемы текста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написанию вступления сочинения, формулированию проблемы текс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и группов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с обучающимися по составлению плана сочинения, формулированию проблемы текст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ть сочинение (вступление, проблема) по тексту (3 текста по выбору из сборников ЕГЭ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учить теоретический материал: С.В.Драбкина, Д.И.Субботин «РЯ. ЕГЭ. Учимся писать сочинение» (стр. 5-1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со сборником С.В.Драбкина, Д.И.Субботин «РЯ. ЕГЭ. Учимся писать сочин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написании сочинения ЕГЭ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Морфология. Грамматика и синтаксис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з.8 КИМ ЕГЭ, самопроверка.  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с обучающимися по выполнению з.8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з.8 (до 20 вариан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ение: Орфография (орфографические правила по з. 9-1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йт ФИПИ: отработка заданий раздела «Грамматика и морфолог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тестовой части КИМ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писка тем для повт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УЧИМСЯ ПИСАТЬ СОЧИНЕНИ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мментарий к сформулированной проблеме исходного текс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по написанию сочинения (вступление, проблема, коммента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с обучающимися по написанию сочинения (вступление, проблема, комментарий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Написать сочинение (вступление, проблема, комментарий) по тексту (стр.35 сб. «Учимся писать сочинение»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учить теоретический материал: С.В.Драбкина, Д.И.Субботин «РЯ. ЕГЭ. Учимся писать сочинение» (стр. 19-34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очинения ЕГЭ (3 вариа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написании сочинений, консультирование по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амостоятельный анализ написанных сочинений при помощи справочных материалов сайта </w:t>
            </w:r>
            <w:hyperlink r:id="rId3">
              <w:r>
                <w:rPr>
                  <w:rStyle w:val="InternetLink"/>
                  <w:sz w:val="20"/>
                  <w:szCs w:val="20"/>
                </w:rPr>
                <w:t>https://rustutors.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Морфология и орфография.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i/>
                <w:i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0"/>
                <w:szCs w:val="20"/>
              </w:rPr>
              <w:t>Правописание приставок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i/>
                <w:i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0"/>
                <w:szCs w:val="20"/>
              </w:rPr>
              <w:t>Слитное, дефисное, раздельное написание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i/>
                <w:i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0"/>
                <w:szCs w:val="20"/>
              </w:rPr>
              <w:t>Правописание суффиксов различных частей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i/>
                <w:i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0"/>
                <w:szCs w:val="20"/>
              </w:rPr>
              <w:t>речи (кроме -Н-/-НН-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i/>
                <w:sz w:val="20"/>
                <w:szCs w:val="20"/>
              </w:rPr>
              <w:t>Правописание -Н- и -НН- в различных частях речи. Правописание личных окончаний глаголов и суффиксов причастий настоящего времен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з.9-15 КИМ ЕГЭ, самопроверка.  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с обучающимися по выполнению з.9-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з.9-15 (до 15 вариан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к контрольному тестированию (з.1-15), написанию сочинения (вступление, проблема, комментар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йт ФИПИ: отработка заданий раздела «Грамматика и морфолог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тестовой части КИМ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писка тем для повт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трольное тестирование по заданиям 1-15; написание сочинения (вступление, проблема, комментар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ОГЭ на сайте ФИП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полнение з.16-21 (до 15 вариан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ить тему «Синтаксис и пунктуация» (пунктуационные правил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ое онлайн-тестирование на образовательных платформах (самостоятельная работа)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Синтаксис и пунктуация. Знаки препинания в простых и сложных предложениях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выполнение з.16-21 КИМ ЕГЭ, самопроверка.  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с обучающимися по выполнению з.16-2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з.16-21 (до 15 вариантов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дготовка к контрольному тестированию (з.16-21), написанию сочинения (вступление, проблема, комментар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йт ФИПИ: отработка заданий раздела «Грамматика и синтаксис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тестовой части КИМ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писка тем для повто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ИТОГОВОЕ СОЧИНЕНИ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Итоговое сочинение по допуску к ГИА. Отработка тематических направлений (обсуждение списка литературы, тренировочное написание элементов сочин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написание сочинения по 2-м из предложенных напра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по написанию сочинения с использованием шаб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полнить список художественной литературы по каждому тематическому направл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писать сочинение по 1-му из предложенных направлений (по выбор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очинения ЕГЭ (3 вариа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написании сочинений, консультирование по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амостоятельный анализ написанных сочинений при помощи справочных материалов сайта </w:t>
            </w:r>
            <w:hyperlink r:id="rId4">
              <w:r>
                <w:rPr>
                  <w:rStyle w:val="InternetLink"/>
                  <w:sz w:val="20"/>
                  <w:szCs w:val="20"/>
                </w:rPr>
                <w:t>https://rustutors.ru</w:t>
              </w:r>
            </w:hyperlink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трольное тестирование по заданиям 16-21; написание сочинения (вступление, проблема, комментарий, смысловая связь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полнение з.22-26 (до 15 варианто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Повторить тему «Текст. Типы и стили речи. Изобразительно-выразительные средства»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ое онлайн-тестирование на образовательных платформах (самостоятельная работа)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УЧИМСЯ ПИСАТЬ СОЧИНЕНИ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Определение позиции автора. Выражение и обоснование своей точки зрения. Приведение аргументов. Вывод-заключе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мостоятельная работа по написанию сочи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пповая работа с обучающимися по написанию сочин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Написать сочинение по тексту (стр.79 сб. «Уимся писать сочинение»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учить теоретический материал: С.В.Драбкина, Д.И.Субботин «РЯ. ЕГЭ. Учимся писать сочинение» (стр. 37-78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очинения ЕГЭ (3 вариа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написании сочинений, консультирование по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амостоятельный анализ написанных сочинений при помощи справочных материалов сайта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https://rustutors.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ИТОГОВОЕ СОЧИНЕНИ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Итоговое сочинение по допуску к ГИА. Отработка тематических направлений (обсуждение списка литературы, тренировочное написание элементов сочин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написание сочинения по 2-м из предложенных напра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по написанию сочинения с использованием шаб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полнить список художественной литературы по каждому тематическому направл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писать сочинение по 1-му из предложенных направлений (по выбор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итогового сочинения по 2-м направлениям (по выбор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явление затруднений в написании сочинения, консультирование по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b/>
                <w:b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b/>
                <w:sz w:val="20"/>
                <w:szCs w:val="20"/>
              </w:rPr>
              <w:t>ИТОГОВОЕ СОЧИНЕНИЕ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Итоговое сочинение по допуску к ГИА. Отработка тематических направлений (обсуждение списка литературы, тренировочное написание элементов сочин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ое написание сочинения по 2-м из предложенных направл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овая работа по написанию сочинения с использованием шаблон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Дополнить список художественной литературы по каждому тематическому направлени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писать сочинение по 1-му из предложенных направлений (по выбору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Написание сочинения ЕГЭ (3 вариан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написании сочинений, консультирование по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Самостоятельный анализ написанных сочинений при помощи справочных материалов сайта </w:t>
            </w:r>
            <w:hyperlink r:id="rId6">
              <w:r>
                <w:rPr>
                  <w:rStyle w:val="InternetLink"/>
                  <w:sz w:val="20"/>
                  <w:szCs w:val="20"/>
                </w:rPr>
                <w:t>https://rustutors.ru</w:t>
              </w:r>
            </w:hyperlink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екст. Анализ содержания текста. Типы и стили реч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мостоятельное выполнение з.22-26 КИМ ЕГЭ, самопроверка.  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упповая работа с обучающимися по выполнению з.22-26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ОГЭ на сайте ФИП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Выполнение з.22-26 (до 15 варианто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одготовка к контрольному тестированию (з.22-24), написанию сочинения (вступление, проблема, комментарий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йт ФИПИ: отработка заданий раздела «Орфограф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заданий 9-15 КИМ ЕГЭ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оставление списка тем для повторения (орфографические прави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трольное тестирование по заданиям 22-26; написание сочи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полнение тестовой части КИМ ЕГЭ (до 10 вариантов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Написание сочинения ЕГЭ (1 вариант)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ировочное онлайн-тестирование на сайтах: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рактическая работа: выполнение заданий тестовой части КИМ ЕГЭ. Работа с бланками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тестовой части КИМ ЕГЭ (1 группа – не менее 10 тестов; 2 группа – не менее 5 тестов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Повторить структуру сочинения ЕГЭ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йт ФИПИ: отработка заданий раздела «Пунктуация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Выявление затруднений в выполнении  заданий 16-21 КИМ ЕГЭ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Составление списка тем для повторения (пунктуационные правила правила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Индивидуальное консультир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рактическая работа: написание сочинения ЕГЭ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2 КИМа; 2 группа – 1 КИ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трольное сочин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Анализ написанного сочинения с целью выявления затрудн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дивидуальное консультирова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рактическая работа: выступаем в роли экспертов и оцениваем сочин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2 КИМа; 2 группа – 1 КИ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нализ образцов сочинений (не менее 3 вариантов), оценивание работ; написание «исправленных» вариант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ый экзамен в формате ЕГ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2 КИМа; 2 группа – 1 КИМ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ное онлайн-тестирование 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Практическая работа: выполнение заданий тестовой части КИМ ЕГЭ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тестовой части КИМ ЕГЭ (1 группа – не менее 10 тестов; 2 группа – не менее 5 тест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 xml:space="preserve">Практическая работа: выполнение заданий тестовой части КИМ ЕГЭ. 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тестовой части КИМ ЕГЭ (1 группа – не менее 10 тестов; 2 группа – не менее 5 тест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Практическая работа: выполнение заданий тестовой части КИМ ЕГЭ. Консультирование обучающихся по выявленным затруднениям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тестовой части КИМ ЕГЭ (1 группа – не менее 10 тестов; 2 группа – не менее 5 тест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ый экзамен в формате ЕГ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2 КИМа; 2 группа – 1 КИМ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ое онлайн-тестиро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 (тестовая часть, сочинение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ая работа по заполнению бланков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2 КИМа; 2 группа – 2 КИМ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 (тестовая часть, сочинение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ая работа по заполнению бланков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не менее 5 КИМов; 2 группа – не менее 3 КИМ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 (тестовая часть, сочинение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ая работа по заполнению бланков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не менее 5 КИМов; 2 группа – не менее 3 КИМ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ый экзамен в формате ЕГЭ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е консультации по затруднениям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, сайтами по подготовке к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не менее 5 КИМов; 2 группа – не менее 3 КИМов)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 (тестовая часть, сочинение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ая работа по заполнению бланков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, сайтами по подготовке к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не менее 5 КИМов; 2 группа – не менее 3 КИМ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 (тестовая часть, сочинение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ая работа по заполнению бланков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, сайтами по подготовке к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не менее 5 КИМов; 2 группа – не менее 3 КИМ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 (тестовая часть, сочинение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ая работа по заполнению бланков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, сайтами по подготовке к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не менее 5 КИМов; 2 группа – не менее 3 КИМ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 (тестовая часть, сочинение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ая работа по заполнению бланков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, сайтами по подготовке к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не менее 5 КИМов; 2 группа – не менее 3 КИМ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Консультирование обучающихся по выявленным затруднениям (тестовая часть, сочинение).</w:t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  <w:szCs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  <w:szCs w:val="20"/>
              </w:rPr>
              <w:t>Тренировочная работа по заполнению бланков ответов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. Выявление затруднений. Индивидуальное консультирование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бота с открытым банком заданий ЕГЭ на сайте ФИПИ., сайтами по подготовке к ГИ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Тренировочное выполнение экзаменационной работы (1 группа – не менее 5 КИМов; 2 группа – не менее 3 КИМ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амостоятельная работа по сборникам для подготовки к ЕГЭ (список используемой литератур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дивидуальная работа по выявленным затруднения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писок литературы для подготовки к ГИА:</w:t>
      </w:r>
    </w:p>
    <w:p>
      <w:pPr>
        <w:pStyle w:val="Normal"/>
        <w:numPr>
          <w:ilvl w:val="0"/>
          <w:numId w:val="1"/>
        </w:numPr>
        <w:rPr/>
      </w:pPr>
      <w:r>
        <w:rPr/>
        <w:t>Васильевых И.П., Гостева Ю.Н. ЕГЭ 2019. Русский язык. 15 вариантов. Типовые тестовые задания от разработчиков ЕГЭ.</w:t>
      </w:r>
    </w:p>
    <w:p>
      <w:pPr>
        <w:pStyle w:val="Normal"/>
        <w:numPr>
          <w:ilvl w:val="0"/>
          <w:numId w:val="1"/>
        </w:numPr>
        <w:rPr/>
      </w:pPr>
      <w:r>
        <w:rPr/>
        <w:t>Васильевых И.П., Гостева Ю.Н. ЕГЭ 2019. Русский язык. 37 вариантов. Типовые тестовые задания от разработчиков ЕГЭ.</w:t>
      </w:r>
    </w:p>
    <w:p>
      <w:pPr>
        <w:pStyle w:val="Normal"/>
        <w:numPr>
          <w:ilvl w:val="0"/>
          <w:numId w:val="1"/>
        </w:numPr>
        <w:rPr/>
      </w:pPr>
      <w:r>
        <w:rPr/>
        <w:t>Васильевых И.П., Гостева Ю.Н. ЕГЭ 2019. Русский язык. 49 вариантов. Типовые тестовые задания от разработчиков ЕГЭ.</w:t>
      </w:r>
    </w:p>
    <w:p>
      <w:pPr>
        <w:pStyle w:val="Normal"/>
        <w:numPr>
          <w:ilvl w:val="0"/>
          <w:numId w:val="1"/>
        </w:numPr>
        <w:rPr/>
      </w:pPr>
      <w:r>
        <w:rPr/>
        <w:t>ЕГЭ. Русский язык: типовые экзаменационные варианты: 36 вариантов / под ред. И.П.Цыбулько. 2019 г.</w:t>
      </w:r>
    </w:p>
    <w:p>
      <w:pPr>
        <w:pStyle w:val="Normal"/>
        <w:numPr>
          <w:ilvl w:val="0"/>
          <w:numId w:val="1"/>
        </w:numPr>
        <w:rPr/>
      </w:pPr>
      <w:r>
        <w:rPr/>
        <w:t>Назарова Т.Н. ЕГЭ 2019. Тренажёр. Русский язык. Подготовка к написанию сочинения.</w:t>
      </w:r>
    </w:p>
    <w:p>
      <w:pPr>
        <w:pStyle w:val="Normal"/>
        <w:numPr>
          <w:ilvl w:val="0"/>
          <w:numId w:val="1"/>
        </w:numPr>
        <w:rPr/>
      </w:pPr>
      <w:r>
        <w:rPr/>
        <w:t>Драбкина С.В., Субботин Д.И. Русский язык. Единый государственный экзамен. Учимся писать сочинение. 2019 г.</w:t>
      </w:r>
    </w:p>
    <w:p>
      <w:pPr>
        <w:pStyle w:val="Normal"/>
        <w:numPr>
          <w:ilvl w:val="0"/>
          <w:numId w:val="1"/>
        </w:numPr>
        <w:rPr/>
      </w:pPr>
      <w:r>
        <w:rPr/>
        <w:t>Васильевых И.П., Гостева Ю.Н. ЕГЭ 2020. Русский язык. 10 вариантов. Типовые тестовые задания от разработчиков Е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айты:</w:t>
      </w:r>
    </w:p>
    <w:p>
      <w:pPr>
        <w:pStyle w:val="Normal"/>
        <w:rPr/>
      </w:pPr>
      <w:r>
        <w:rPr/>
        <w:t xml:space="preserve">1. Рустьютор - </w:t>
      </w:r>
      <w:hyperlink r:id="rId7">
        <w:r>
          <w:rPr>
            <w:rStyle w:val="InternetLink"/>
          </w:rPr>
          <w:t>https://rustutors.ru</w:t>
        </w:r>
      </w:hyperlink>
      <w:r>
        <w:rPr/>
        <w:t xml:space="preserve"> </w:t>
      </w:r>
    </w:p>
    <w:p>
      <w:pPr>
        <w:pStyle w:val="Normal"/>
        <w:rPr/>
      </w:pPr>
      <w:r>
        <w:rPr/>
        <w:t>2. Ютуб- канал «Соточка по русскому» -</w:t>
      </w:r>
      <w:hyperlink r:id="rId8">
        <w:r>
          <w:rPr>
            <w:rStyle w:val="InternetLink"/>
          </w:rPr>
          <w:t>https://www.youtube.com/results?search_query=%D1%81%D0%BE%D1%82%D0%BE%D1%87%D0%BA%D0%B0+%D0%BF%D0%BE+%D1%80%D1%83%D1%81%D1%81%D0%BA%D0%BE%D0%BC%D1%83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3. ФИПИ. Открытый банк тестовых заданий по русскому языку - </w:t>
      </w:r>
      <w:hyperlink r:id="rId9">
        <w:r>
          <w:rPr>
            <w:rStyle w:val="InternetLink"/>
          </w:rPr>
          <w:t>http://os.fipi.ru/tasks/1/a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Диагностическая карта</w:t>
      </w:r>
      <w:r>
        <w:rPr/>
        <w:t xml:space="preserve"> (ЕГЭ, литерату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И ученика ________________________________________________________________________</w:t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132"/>
        <w:gridCol w:w="799"/>
        <w:gridCol w:w="768"/>
        <w:gridCol w:w="768"/>
        <w:gridCol w:w="768"/>
        <w:gridCol w:w="798"/>
        <w:gridCol w:w="798"/>
        <w:gridCol w:w="797"/>
        <w:gridCol w:w="797"/>
        <w:gridCol w:w="797"/>
        <w:gridCol w:w="797"/>
        <w:gridCol w:w="797"/>
        <w:gridCol w:w="833"/>
        <w:gridCol w:w="833"/>
        <w:gridCol w:w="833"/>
        <w:gridCol w:w="835"/>
        <w:gridCol w:w="833"/>
        <w:gridCol w:w="894"/>
      </w:tblGrid>
      <w:tr>
        <w:trPr/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ста, варианта</w:t>
            </w:r>
          </w:p>
        </w:tc>
        <w:tc>
          <w:tcPr>
            <w:tcW w:w="128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баллов</w:t>
            </w:r>
          </w:p>
        </w:tc>
      </w:tr>
      <w:tr>
        <w:trPr/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4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5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7186295" cy="982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6295" cy="982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ониторинг подготовки к ЕГЭ по русскому языку (тестовая часть: задания 1-26), 2021-2022 учебный год</w:t>
      </w:r>
    </w:p>
    <w:p>
      <w:pPr>
        <w:pStyle w:val="Normal"/>
        <w:rPr/>
      </w:pPr>
      <w:r>
        <w:rPr/>
        <w:t>Учитель: Савидова В.В.               Класс: 11а                         Дата: 29/09/2021</w:t>
      </w:r>
    </w:p>
    <w:p>
      <w:pPr>
        <w:pStyle w:val="Normal"/>
        <w:rPr/>
      </w:pPr>
      <w:r>
        <w:rPr/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461"/>
        <w:gridCol w:w="456"/>
        <w:gridCol w:w="456"/>
        <w:gridCol w:w="457"/>
        <w:gridCol w:w="457"/>
        <w:gridCol w:w="457"/>
        <w:gridCol w:w="458"/>
        <w:gridCol w:w="457"/>
        <w:gridCol w:w="457"/>
        <w:gridCol w:w="457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486"/>
        <w:gridCol w:w="897"/>
        <w:gridCol w:w="658"/>
      </w:tblGrid>
      <w:tr>
        <w:trPr/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 ученика</w:t>
            </w:r>
          </w:p>
        </w:tc>
        <w:tc>
          <w:tcPr>
            <w:tcW w:w="1237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заданий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ста (в-та)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 выполн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ониторинг подготовки к ЕГЭ по русскому языку (тестовая часть: задания 1-26), 2021-2022 учебный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читель: Савидова В.В.               Класс: 11б                         Дата: 29.09.2021</w:t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506"/>
        <w:gridCol w:w="453"/>
        <w:gridCol w:w="453"/>
        <w:gridCol w:w="454"/>
        <w:gridCol w:w="454"/>
        <w:gridCol w:w="454"/>
        <w:gridCol w:w="455"/>
        <w:gridCol w:w="455"/>
        <w:gridCol w:w="455"/>
        <w:gridCol w:w="45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485"/>
        <w:gridCol w:w="895"/>
        <w:gridCol w:w="658"/>
      </w:tblGrid>
      <w:tr>
        <w:trPr/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 ученика</w:t>
            </w:r>
          </w:p>
        </w:tc>
        <w:tc>
          <w:tcPr>
            <w:tcW w:w="1233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заданий</w:t>
            </w:r>
          </w:p>
        </w:tc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теста (в-та)</w:t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ониторинг подготовки к ОГЭ по русскому языку (тестовая часть: задания 2-8), 2019-2020 учебный год</w:t>
      </w:r>
    </w:p>
    <w:p>
      <w:pPr>
        <w:pStyle w:val="Normal"/>
        <w:rPr/>
      </w:pPr>
      <w:r>
        <w:rPr/>
        <w:t>Учитель: Савидова В.В.               Класс: 9б                         Дата: ________________________</w:t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20"/>
        <w:gridCol w:w="1326"/>
        <w:gridCol w:w="1326"/>
        <w:gridCol w:w="1327"/>
        <w:gridCol w:w="1327"/>
        <w:gridCol w:w="1327"/>
        <w:gridCol w:w="1327"/>
        <w:gridCol w:w="1327"/>
        <w:gridCol w:w="1153"/>
        <w:gridCol w:w="1080"/>
        <w:gridCol w:w="198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 ученика</w:t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 xml:space="preserve">тест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-та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выполнения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готовка к ЕГЭ по русскому языку (тестовая часть: задания 1-26), 2019-2020 учебный год</w:t>
      </w:r>
    </w:p>
    <w:p>
      <w:pPr>
        <w:pStyle w:val="Normal"/>
        <w:rPr/>
      </w:pPr>
      <w:r>
        <w:rPr/>
        <w:t xml:space="preserve">ФИ ученика: __________________________               Класс: 11б                         </w:t>
      </w:r>
    </w:p>
    <w:p>
      <w:pPr>
        <w:pStyle w:val="Normal"/>
        <w:rPr/>
      </w:pPr>
      <w:r>
        <w:rPr/>
      </w:r>
    </w:p>
    <w:tbl>
      <w:tblPr>
        <w:tblW w:w="15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071"/>
        <w:gridCol w:w="483"/>
        <w:gridCol w:w="483"/>
        <w:gridCol w:w="484"/>
        <w:gridCol w:w="484"/>
        <w:gridCol w:w="483"/>
        <w:gridCol w:w="483"/>
        <w:gridCol w:w="482"/>
        <w:gridCol w:w="481"/>
        <w:gridCol w:w="482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497"/>
        <w:gridCol w:w="913"/>
      </w:tblGrid>
      <w:tr>
        <w:trPr/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нт</w:t>
            </w:r>
          </w:p>
        </w:tc>
        <w:tc>
          <w:tcPr>
            <w:tcW w:w="1279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заданий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</w:tr>
      <w:tr>
        <w:trPr/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jc w:val="center"/>
        <w:rPr/>
      </w:pPr>
      <w:r>
        <w:rPr>
          <w:b/>
        </w:rPr>
        <w:t>Подготовка к ОГЭ по русскому языку (тестовая часть: задания 2-8), 2019-2020 учебный год</w:t>
      </w:r>
    </w:p>
    <w:p>
      <w:pPr>
        <w:pStyle w:val="Normal"/>
        <w:rPr/>
      </w:pPr>
      <w:r>
        <w:rPr/>
        <w:t xml:space="preserve">ФИ ученика: __________________________               Класс: 9б                         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326"/>
        <w:gridCol w:w="1326"/>
        <w:gridCol w:w="1327"/>
        <w:gridCol w:w="1327"/>
        <w:gridCol w:w="1327"/>
        <w:gridCol w:w="1327"/>
        <w:gridCol w:w="1327"/>
        <w:gridCol w:w="187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</w:t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иагностическая карта</w:t>
      </w:r>
    </w:p>
    <w:p>
      <w:pPr>
        <w:pStyle w:val="Normal"/>
        <w:jc w:val="center"/>
        <w:rPr/>
      </w:pPr>
      <w:r>
        <w:rPr>
          <w:b/>
        </w:rPr>
        <w:t>Подготовка к ОГЭ по русскому языку (тестовая часть: задания 2-8), 2019-2020 учебный год</w:t>
      </w:r>
    </w:p>
    <w:p>
      <w:pPr>
        <w:pStyle w:val="Normal"/>
        <w:rPr/>
      </w:pPr>
      <w:r>
        <w:rPr/>
        <w:t xml:space="preserve">ФИ ученика: __________________________               Класс: 9б                         </w:t>
      </w:r>
    </w:p>
    <w:p>
      <w:pPr>
        <w:pStyle w:val="Normal"/>
        <w:rPr/>
      </w:pPr>
      <w:r>
        <w:rPr/>
      </w:r>
    </w:p>
    <w:tbl>
      <w:tblPr>
        <w:tblW w:w="13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20"/>
        <w:gridCol w:w="1326"/>
        <w:gridCol w:w="1326"/>
        <w:gridCol w:w="1327"/>
        <w:gridCol w:w="1327"/>
        <w:gridCol w:w="1327"/>
        <w:gridCol w:w="1327"/>
        <w:gridCol w:w="1327"/>
        <w:gridCol w:w="1873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</w:t>
            </w:r>
          </w:p>
        </w:tc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даний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баллов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stutors.ru/" TargetMode="External"/><Relationship Id="rId3" Type="http://schemas.openxmlformats.org/officeDocument/2006/relationships/hyperlink" Target="https://rustutors.ru/" TargetMode="External"/><Relationship Id="rId4" Type="http://schemas.openxmlformats.org/officeDocument/2006/relationships/hyperlink" Target="https://rustutors.ru/" TargetMode="External"/><Relationship Id="rId5" Type="http://schemas.openxmlformats.org/officeDocument/2006/relationships/hyperlink" Target="https://rustutors.ru/" TargetMode="External"/><Relationship Id="rId6" Type="http://schemas.openxmlformats.org/officeDocument/2006/relationships/hyperlink" Target="https://rustutors.ru/" TargetMode="External"/><Relationship Id="rId7" Type="http://schemas.openxmlformats.org/officeDocument/2006/relationships/hyperlink" Target="https://rustutors.ru/" TargetMode="External"/><Relationship Id="rId8" Type="http://schemas.openxmlformats.org/officeDocument/2006/relationships/hyperlink" Target="https://www.youtube.com/results?search_query=&#1089;&#1086;&#1090;&#1086;&#1095;&#1082;&#1072;+&#1087;&#1086;+&#1088;&#1091;&#1089;&#1089;&#1082;&#1086;&#1084;&#1091;" TargetMode="External"/><Relationship Id="rId9" Type="http://schemas.openxmlformats.org/officeDocument/2006/relationships/hyperlink" Target="http://os.fipi.ru/tasks/1/a" TargetMode="External"/><Relationship Id="rId10" Type="http://schemas.openxmlformats.org/officeDocument/2006/relationships/image" Target="media/image1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4:23:00Z</dcterms:created>
  <dc:creator>viktoria</dc:creator>
  <dc:description/>
  <cp:keywords/>
  <dc:language>en-US</dc:language>
  <cp:lastModifiedBy>Aser</cp:lastModifiedBy>
  <cp:lastPrinted>2021-09-23T15:40:00Z</cp:lastPrinted>
  <dcterms:modified xsi:type="dcterms:W3CDTF">2022-08-21T09:33:00Z</dcterms:modified>
  <cp:revision>192</cp:revision>
  <dc:subject/>
  <dc:title/>
</cp:coreProperties>
</file>