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 xml:space="preserve"> </w:t>
      </w:r>
      <w:r>
        <w:rPr/>
        <w:t>«Методический семинар»</w:t>
      </w:r>
    </w:p>
    <w:p>
      <w:pPr>
        <w:pStyle w:val="Normal"/>
        <w:ind w:firstLine="567"/>
        <w:jc w:val="center"/>
        <w:rPr/>
      </w:pPr>
      <w:r>
        <w:rPr/>
        <w:t>на тему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Технологии и методики, направленные на реализацию требований ФГОС и профессионального стандар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ндарт. Для чего он нужен?</w:t>
      </w:r>
    </w:p>
    <w:p>
      <w:pPr>
        <w:pStyle w:val="Normal"/>
        <w:ind w:firstLine="567"/>
        <w:jc w:val="both"/>
        <w:rPr>
          <w:b/>
          <w:b/>
        </w:rPr>
      </w:pPr>
      <w:r>
        <w:rPr>
          <w:shd w:fill="FFFFFF" w:val="clear"/>
        </w:rPr>
        <w:t>Стандарт - это, скорее, образец, мерило, некий стержень или база. Во-первых, он нужен, чтобы гарантировать качество образования. Чтобы гражданин в любой точке страны мог получить единые базовые основы образования. Чтобы в случае переезда он мог продолжить получать образование, не выбиваясь из процесса. Во-вторых, стандарт в образовании - это основа для продвижения с уровня на уровень. Освоил стандарт начальной школы - продвигаешься на вторую ступень, затем на третью, с третьей - в учреждения профессионального образования. Есть и формальная сторона - освоение образовательного стандарта – залог того, что человек получит документ государственного образца. Родителям важно, чтобы ребенок получил качественное образование. А мерилом этого качества и является государственный стандар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новации в образован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shd w:fill="FFFFFF" w:val="clear"/>
        </w:rPr>
        <w:t>Понятие «</w:t>
      </w:r>
      <w:r>
        <w:rPr>
          <w:rStyle w:val="Emphasis"/>
          <w:b/>
          <w:bCs/>
          <w:shd w:fill="FFFFFF" w:val="clear"/>
        </w:rPr>
        <w:t>инновация</w:t>
      </w:r>
      <w:r>
        <w:rPr>
          <w:shd w:fill="FFFFFF" w:val="clear"/>
        </w:rPr>
        <w:t>» в переводе с латинского языка означает «обновление, новшество или изменение».</w:t>
      </w:r>
      <w:r>
        <w:rPr/>
        <w:t xml:space="preserve"> </w:t>
      </w:r>
      <w:r>
        <w:rPr>
          <w:shd w:fill="FFFFFF" w:val="clear"/>
        </w:rPr>
        <w:t>Применительно к педагогическому процессу инновация означает введение нового в цели, содержание, методы и формы обучения и воспитания, организацию совместной деятельности учителя и учащегося.</w:t>
      </w:r>
      <w:r>
        <w:rPr/>
        <w:t xml:space="preserve"> </w:t>
      </w:r>
      <w:r>
        <w:rPr>
          <w:shd w:fill="FFFFFF" w:val="clear"/>
        </w:rPr>
        <w:t>Таким образом, инновационный процесс заключается в формировании и развитии содержания и организации нового. В целом под инновационным процессом понимается комплексная деятельность по созданию (рождению, разработке), освоению, использованию и распространению новше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направления инновационной деятельности</w:t>
      </w:r>
    </w:p>
    <w:p>
      <w:pPr>
        <w:pStyle w:val="Normal"/>
        <w:ind w:firstLine="567"/>
        <w:jc w:val="both"/>
        <w:rPr/>
      </w:pPr>
      <w:r>
        <w:rPr/>
        <w:t>Основные направления инновационной деятельности:</w:t>
      </w:r>
    </w:p>
    <w:p>
      <w:pPr>
        <w:pStyle w:val="Normal"/>
        <w:ind w:firstLine="567"/>
        <w:jc w:val="both"/>
        <w:rPr/>
      </w:pPr>
      <w:r>
        <w:rPr/>
        <w:t>1. Формирование современного, образованного, нравственного, активного человека с развитым чувством ответственности за судьбу страны.</w:t>
      </w:r>
    </w:p>
    <w:p>
      <w:pPr>
        <w:pStyle w:val="Normal"/>
        <w:ind w:firstLine="567"/>
        <w:jc w:val="both"/>
        <w:rPr/>
      </w:pPr>
      <w:r>
        <w:rPr/>
        <w:t>2. Последовательное создание в школе здоровьесберегающего образовательного пространства с обязательным использованием соответствующих технологий.</w:t>
      </w:r>
    </w:p>
    <w:p>
      <w:pPr>
        <w:pStyle w:val="Normal"/>
        <w:ind w:firstLine="567"/>
        <w:jc w:val="both"/>
        <w:rPr/>
      </w:pPr>
      <w:r>
        <w:rPr/>
        <w:t>3. Развитие творческих способностей учащихся через урочную систему и систему дополнительного образования.</w:t>
      </w:r>
    </w:p>
    <w:p>
      <w:pPr>
        <w:pStyle w:val="Normal"/>
        <w:ind w:firstLine="567"/>
        <w:jc w:val="both"/>
        <w:rPr/>
      </w:pPr>
      <w:r>
        <w:rPr/>
        <w:t>4. Широкое внедрение новых форм и методов обучения, в том числе современных технологий для обеспечения возможности индивидуального развития каждого ребенка.</w:t>
      </w:r>
    </w:p>
    <w:p>
      <w:pPr>
        <w:pStyle w:val="Normal"/>
        <w:ind w:firstLine="567"/>
        <w:jc w:val="both"/>
        <w:rPr/>
      </w:pPr>
      <w:r>
        <w:rPr/>
        <w:t>5. Развитие системы воспитательной работы на принципе добровольности, свободы выбора и творч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я практика</w:t>
      </w:r>
    </w:p>
    <w:p>
      <w:pPr>
        <w:pStyle w:val="Normal"/>
        <w:ind w:firstLine="708"/>
        <w:jc w:val="both"/>
        <w:rPr/>
      </w:pPr>
      <w:r>
        <w:rPr/>
        <w:t>Прежде чем внедрить в свою профессиональную деятельность новые стандарты я прошла курсовую подготовку по ФГОС, изучила методическую литературу. На своих уроках я использую новые технологии и методики, что позволяет сделать процесс обучения более эффективным.</w:t>
      </w:r>
    </w:p>
    <w:p>
      <w:pPr>
        <w:pStyle w:val="Style16"/>
        <w:shd w:fill="FFFFFF" w:val="clear"/>
        <w:spacing w:before="0" w:after="120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новационные уроки</w:t>
      </w:r>
    </w:p>
    <w:p>
      <w:pPr>
        <w:pStyle w:val="Normal"/>
        <w:jc w:val="both"/>
        <w:rPr/>
      </w:pPr>
      <w:r>
        <w:rPr>
          <w:b/>
          <w:bCs/>
        </w:rPr>
        <w:t xml:space="preserve">Основа моделирования инновационного урока: </w:t>
      </w:r>
    </w:p>
    <w:p>
      <w:pPr>
        <w:pStyle w:val="Normal"/>
        <w:jc w:val="both"/>
        <w:rPr/>
      </w:pPr>
      <w:r>
        <w:rPr>
          <w:bCs/>
        </w:rPr>
        <w:t>Инновационный урок</w:t>
      </w:r>
      <w:r>
        <w:rPr/>
        <w:t> – это динамичная, вариативная модель организации обучения и учения учащихся на определенный период времени.​</w:t>
      </w:r>
    </w:p>
    <w:p>
      <w:pPr>
        <w:pStyle w:val="Normal"/>
        <w:jc w:val="both"/>
        <w:rPr/>
      </w:pPr>
      <w:r>
        <w:rPr/>
        <w:t> </w:t>
      </w:r>
      <w:r>
        <w:rPr/>
        <w:t>В его основе могут быть:​</w:t>
      </w:r>
    </w:p>
    <w:p>
      <w:pPr>
        <w:pStyle w:val="Normal"/>
        <w:jc w:val="both"/>
        <w:rPr/>
      </w:pPr>
      <w:r>
        <w:rPr/>
        <w:t>элементы внеклассной работы, лабораторных и практических работ, экскурсий,  факультативных занятий;​</w:t>
      </w:r>
    </w:p>
    <w:p>
      <w:pPr>
        <w:pStyle w:val="Normal"/>
        <w:jc w:val="both"/>
        <w:rPr/>
      </w:pPr>
      <w:r>
        <w:rPr/>
        <w:t xml:space="preserve">​       </w:t>
      </w:r>
      <w:r>
        <w:rPr/>
        <w:t>обучение учащихся через художественные образы; раскрытие способностей школьников через активные методы творческой деятельности (при помощи элементов театра, музыки, кино, изобразительного искусства);​</w:t>
      </w:r>
    </w:p>
    <w:p>
      <w:pPr>
        <w:pStyle w:val="Normal"/>
        <w:jc w:val="both"/>
        <w:rPr/>
      </w:pPr>
      <w:r>
        <w:rPr/>
        <w:t xml:space="preserve">​ </w:t>
      </w:r>
      <w:r>
        <w:rPr/>
        <w:t>научно-исследовательская деятельность, подразумевающая активное применение методологических знаний в процессе обучения, раскрывающая особенности мыслительной работы учащихся;​</w:t>
      </w:r>
    </w:p>
    <w:p>
      <w:pPr>
        <w:pStyle w:val="Normal"/>
        <w:jc w:val="both"/>
        <w:rPr/>
      </w:pPr>
      <w:r>
        <w:rPr/>
        <w:t xml:space="preserve">​  </w:t>
      </w:r>
      <w:r>
        <w:rPr/>
        <w:t>применение психологических знаний, отражающих специфику личности учащихся, характер отношений в коллективе, и т. д.​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Виды инновационных уроков:</w:t>
      </w:r>
      <w:r>
        <w:rPr>
          <w:b/>
        </w:rPr>
        <w:t>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ки самостоятельной деятельности;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​ </w:t>
      </w:r>
      <w:r>
        <w:rPr/>
        <w:t>уроки исследовательские;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​</w:t>
      </w:r>
      <w:r>
        <w:rPr/>
        <w:t>уроки на основе групповой технологии;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​ </w:t>
      </w:r>
      <w:r>
        <w:rPr/>
        <w:t>уроки  проблемные; 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​</w:t>
      </w:r>
      <w:r>
        <w:rPr/>
        <w:t>уроки дифференцированного обучения;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​</w:t>
      </w:r>
      <w:r>
        <w:rPr/>
        <w:t>уроки  на основе проектной деятельности;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​ </w:t>
      </w:r>
      <w:r>
        <w:rPr/>
        <w:t>уроки-тренинги и др. ​</w:t>
      </w:r>
    </w:p>
    <w:p>
      <w:pPr>
        <w:pStyle w:val="Normal"/>
        <w:jc w:val="both"/>
        <w:rPr/>
      </w:pPr>
      <w:r>
        <w:rPr>
          <w:b/>
          <w:bCs/>
        </w:rPr>
        <w:t>Уроки самостоятельной деятельности</w:t>
      </w:r>
      <w:r>
        <w:rPr/>
        <w:t xml:space="preserve">​: </w:t>
      </w:r>
    </w:p>
    <w:p>
      <w:pPr>
        <w:pStyle w:val="Normal"/>
        <w:jc w:val="both"/>
        <w:rPr/>
      </w:pPr>
      <w:r>
        <w:rPr/>
        <w:t>Все виды самостоятельной работы по дидактической цели можно разделить на пять групп: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новых знаний, овладение умением самостоятельно приобретать знания;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​</w:t>
      </w:r>
      <w:r>
        <w:rPr/>
        <w:t>закрепление и уточнение знаний;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​ </w:t>
      </w:r>
      <w:r>
        <w:rPr/>
        <w:t>выработка умения применять знания в решении учебных и​ практических задач;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​</w:t>
      </w:r>
      <w:r>
        <w:rPr/>
        <w:t>формирование умений и навыков практического характера;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​ </w:t>
      </w:r>
      <w:r>
        <w:rPr/>
        <w:t>формирование творческого характера, умения применять знания в усложненной ситуации.​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следовательский    урок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Исследовательский урок</w:t>
      </w:r>
      <w:r>
        <w:rPr/>
        <w:t> – это форма обучения школьников на основе познания окружающего мира, организации исследования того или иного предмета или явления.​</w:t>
      </w:r>
    </w:p>
    <w:p>
      <w:pPr>
        <w:pStyle w:val="Normal"/>
        <w:jc w:val="both"/>
        <w:rPr/>
      </w:pPr>
      <w:r>
        <w:rPr/>
        <w:t> </w:t>
      </w:r>
      <w:r>
        <w:rPr>
          <w:bCs/>
        </w:rPr>
        <w:t>Цель исследовательского урока </w:t>
      </w:r>
      <w:r>
        <w:rPr/>
        <w:t>– использование, развитие и обобщение опыта учащихся и их представлений о мире.​</w:t>
      </w:r>
    </w:p>
    <w:p>
      <w:pPr>
        <w:pStyle w:val="Normal"/>
        <w:jc w:val="both"/>
        <w:rPr/>
      </w:pPr>
      <w:r>
        <w:rPr/>
        <w:t>​</w:t>
      </w:r>
    </w:p>
    <w:p>
      <w:pPr>
        <w:pStyle w:val="Normal"/>
        <w:jc w:val="both"/>
        <w:rPr/>
      </w:pPr>
      <w:r>
        <w:rPr/>
        <w:t>В основе такого урока – организация практического лабораторного исследования проблемы, темы или поставленной задачи. ​</w:t>
      </w:r>
    </w:p>
    <w:p>
      <w:pPr>
        <w:pStyle w:val="Normal"/>
        <w:jc w:val="both"/>
        <w:rPr/>
      </w:pPr>
      <w:r>
        <w:rPr/>
        <w:t>Учащиеся на уроке сами подбирают вопросы для изучения, ведут поиск решения проблемы, обмениваются мнениями, экспериментируют, вырабатывая идеальный вариант предложений для изучения.​</w:t>
      </w:r>
    </w:p>
    <w:p>
      <w:pPr>
        <w:pStyle w:val="Normal"/>
        <w:jc w:val="both"/>
        <w:rPr/>
      </w:pPr>
      <w:r>
        <w:rPr/>
        <w:t>​</w:t>
      </w:r>
    </w:p>
    <w:p>
      <w:pPr>
        <w:pStyle w:val="Normal"/>
        <w:jc w:val="both"/>
        <w:rPr/>
      </w:pPr>
      <w:r>
        <w:rPr/>
        <w:t>Цель деятельности учащихся на исследовательском уроке – получение конкретного результата (продукта). 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К поисковым видам деятельности могут быть отнесены следующие задания:</w:t>
      </w:r>
      <w:r>
        <w:rPr>
          <w:b/>
        </w:rPr>
        <w:t>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бор цифр и фактов для тематических таблиц (например, «скорость в живой природе», «технические характеристики современных автомобилей»);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иск и подбор пословиц, поговорок, народных примет, загадок, которые могут быть отнесены с точки зрения физики;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​</w:t>
      </w:r>
      <w:r>
        <w:rPr/>
        <w:t>Поиск отрывков из стихотворных произведений, в которых идет речь о физических явлениях;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​</w:t>
      </w:r>
      <w:r>
        <w:rPr/>
        <w:t>Нахождение статей по физической или технической теме: а) в периодической печати, б) в Интернете;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​</w:t>
      </w:r>
      <w:r>
        <w:rPr/>
        <w:t>Подбор иллюстраций к историческому материалу, информационному, биографическому и др.;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​</w:t>
      </w:r>
      <w:r>
        <w:rPr/>
        <w:t>Поиск высказываний ученых, деятелей техники о науке, её отдельных вопросов.​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ки дифференцированного обучения​</w:t>
      </w:r>
    </w:p>
    <w:p>
      <w:pPr>
        <w:pStyle w:val="Normal"/>
        <w:jc w:val="both"/>
        <w:rPr/>
      </w:pPr>
      <w:r>
        <w:rPr>
          <w:u w:val="single"/>
        </w:rPr>
        <w:t>Цель дифференцированного обучения </w:t>
      </w:r>
      <w:r>
        <w:rPr/>
        <w:t>– развитие и формирование способностей каждого учащегося. ​​</w:t>
      </w:r>
    </w:p>
    <w:p>
      <w:pPr>
        <w:pStyle w:val="Normal"/>
        <w:jc w:val="both"/>
        <w:rPr/>
      </w:pPr>
      <w:r>
        <w:rPr/>
        <w:t>Организация учебной деятельности на таких уроках специфична и требует рассмотрения индивидуальных принципов обучения.​</w:t>
      </w:r>
    </w:p>
    <w:p>
      <w:pPr>
        <w:pStyle w:val="Normal"/>
        <w:jc w:val="both"/>
        <w:rPr/>
      </w:pPr>
      <w:r>
        <w:rPr/>
        <w:t>На уроках дифференцированного обучения процесс освоения определенной темы, раздела может повторяться несколько раз, до тех пор, пока школьник не научится определенным действиям.​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блемные уроки​</w:t>
      </w:r>
    </w:p>
    <w:p>
      <w:pPr>
        <w:pStyle w:val="Normal"/>
        <w:jc w:val="both"/>
        <w:rPr/>
      </w:pPr>
      <w:r>
        <w:rPr>
          <w:u w:val="single"/>
        </w:rPr>
        <w:t>Проблемные уроки</w:t>
      </w:r>
      <w:r>
        <w:rPr/>
        <w:t> – форма организации обучения учащихся на основе создания проблемной ситуации.​</w:t>
      </w:r>
    </w:p>
    <w:p>
      <w:pPr>
        <w:pStyle w:val="Normal"/>
        <w:jc w:val="both"/>
        <w:rPr/>
      </w:pPr>
      <w:r>
        <w:rPr/>
        <w:t> </w:t>
      </w:r>
      <w:r>
        <w:rPr/>
        <w:t>На таком уроке перед школьниками либо ставится, либо вместе с ними определяется проблема. ​</w:t>
      </w:r>
    </w:p>
    <w:p>
      <w:pPr>
        <w:pStyle w:val="Normal"/>
        <w:jc w:val="both"/>
        <w:rPr/>
      </w:pPr>
      <w:r>
        <w:rPr>
          <w:u w:val="single"/>
        </w:rPr>
        <w:t>Цель проблемного обучения </w:t>
      </w:r>
      <w:r>
        <w:rPr/>
        <w:t>– активизация познавательной сферы деятельности учащихся на основе выявления причинно-следственных связей.​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на основе проектной деятельности ​</w:t>
      </w:r>
    </w:p>
    <w:p>
      <w:pPr>
        <w:pStyle w:val="Normal"/>
        <w:jc w:val="both"/>
        <w:rPr/>
      </w:pPr>
      <w:r>
        <w:rPr/>
        <w:t>Уроки на основе проектной деятельности предусматривают развитие познавательных навыков учащихся, умения самостоятельно конструировать свои знания, анализировать полученную информацию, выдвигать гипотезы и находить решения.​</w:t>
      </w:r>
    </w:p>
    <w:p>
      <w:pPr>
        <w:pStyle w:val="Normal"/>
        <w:jc w:val="both"/>
        <w:rPr/>
      </w:pPr>
      <w:r>
        <w:rPr/>
        <w:t>​</w:t>
      </w:r>
    </w:p>
    <w:p>
      <w:pPr>
        <w:pStyle w:val="Normal"/>
        <w:jc w:val="both"/>
        <w:rPr/>
      </w:pPr>
      <w:r>
        <w:rPr/>
        <w:t> </w:t>
      </w:r>
      <w:r>
        <w:rPr/>
        <w:t>Использование метода проектов делает учебный процесс творческим, целенаправленным, а ученика – ответственным и целеустремленным.​</w:t>
      </w:r>
    </w:p>
    <w:p>
      <w:pPr>
        <w:pStyle w:val="Normal"/>
        <w:jc w:val="both"/>
        <w:rPr/>
      </w:pPr>
      <w:r>
        <w:rPr/>
        <w:t> </w:t>
      </w:r>
      <w:r>
        <w:rPr/>
        <w:t>Обязанность учителя – подготовить всех учащихся к посильной для каждого, но обязательной познавательной деятельности.​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на основе информационных технолог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Интернет-ресурсов на уроках физики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​</w:t>
      </w:r>
      <w:r>
        <w:rPr/>
        <w:t>повышает информационную культуру учащихся;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​</w:t>
      </w:r>
      <w:r>
        <w:rPr/>
        <w:t>помогает им творчески расти; 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​</w:t>
      </w:r>
      <w:r>
        <w:rPr/>
        <w:t>позволяет использовать более обширную информацию; 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​</w:t>
      </w:r>
      <w:r>
        <w:rPr/>
        <w:t>обеспечивает оперативность пополнения учебного материала новыми сведениями .​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​</w:t>
      </w:r>
      <w:r>
        <w:rPr>
          <w:rFonts w:eastAsia="Calibri Light" w:cs="Calibri Light" w:ascii="Calibri Light" w:hAnsi="Calibri Light"/>
          <w:color w:val="C45911"/>
          <w:kern w:val="2"/>
          <w:sz w:val="72"/>
          <w:szCs w:val="72"/>
        </w:rPr>
        <w:t xml:space="preserve"> </w:t>
      </w:r>
      <w:r>
        <w:rPr>
          <w:b/>
        </w:rPr>
        <w:t>Интернет- ресурс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  <w:lang w:val="en-US"/>
        </w:rPr>
        <w:t>www.fizportal.ru/</w:t>
      </w:r>
      <w:r>
        <w:rPr>
          <w:lang w:val="en-US"/>
        </w:rPr>
        <w:t>​</w:t>
        <w:br/>
      </w:r>
      <w:r>
        <w:rPr/>
        <w:t>Физический портал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www.class-fizika.narod.ru</w:t>
      </w:r>
      <w:r>
        <w:rPr/>
        <w:t> (классная физика)​</w:t>
        <w:br/>
        <w:t>ПЕРСОНАЛЬНЫЙ САЙТ учителя физики гимназии № 42 г. Санкт-Петербурга Балдиной Елены Александров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www.elkin52.narod.ru/</w:t>
      </w:r>
      <w:r>
        <w:rPr/>
        <w:t>​</w:t>
        <w:br/>
      </w:r>
      <w:r>
        <w:rPr>
          <w:bCs/>
        </w:rPr>
        <w:t>"Занимательная физика в вопросах и ответах"</w:t>
      </w:r>
      <w:r>
        <w:rPr/>
        <w:t>​</w:t>
        <w:br/>
        <w:t>Сайт заслуженного учителя РФ, методиста Виктора Елькина. (г. Слободской Кировская обл.)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www.znaniya-sila.narod.ru/</w:t>
      </w:r>
      <w:r>
        <w:rPr/>
        <w:t>​</w:t>
        <w:br/>
        <w:t>Научно-познавательный астрофизический сайт - радиофизика В.Каланова (г. Гродно, Беларусь)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www.dubinushka.ru/</w:t>
      </w:r>
      <w:r>
        <w:rPr/>
        <w:t>​</w:t>
        <w:br/>
        <w:t>Cтуденческий сайт Физического факультета Московского Государственного Университета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www.mozg.by/</w:t>
      </w:r>
      <w:r>
        <w:rPr/>
        <w:t>​</w:t>
        <w:br/>
        <w:t>MOZG.by - сообщество школьников и студентов. Задачи, тесты, статьи, новости, олимпиады.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перечисленные методики и технологии и многие другие помогают в работе учителей и направлены на достижение не только предметных результатов, но и метапредметных и личностных в соответствии с ФГО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 использования технологий</w:t>
      </w:r>
    </w:p>
    <w:p>
      <w:pPr>
        <w:pStyle w:val="Normal"/>
        <w:ind w:firstLine="567"/>
        <w:jc w:val="both"/>
        <w:rPr/>
      </w:pPr>
      <w:r>
        <w:rPr/>
        <w:t>Результат использования инновационных педагогических технолог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чественное усвоение знаний, развитие интеллекта и творческих способнос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познавательных интересов и творческой актив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ие уверенности в собственных сил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исследовательских способнос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«чувства локтя», коммуникаб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механизма развития критического мышления, умения искать пути решения поставленной зада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умения мыслить абстракт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ие умения адекватно оценивать себ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иление мотивации на успешную учебную дея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се перечисленные методики и технологии и многие другие помогают в работе учителей и направлены на достижение не только предметных результатов, но и метапредметных и личностных в соответствии с ФГО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cs="Wingdings 3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 3" w:hAnsi="Wingdings 3" w:cs="Wingdings 3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3z0">
    <w:name w:val="WW8Num33z0"/>
    <w:qFormat/>
    <w:rPr>
      <w:rFonts w:ascii="Wingdings 3" w:hAnsi="Wingdings 3" w:cs="Wingdings 3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5z0">
    <w:name w:val="WW8Num35z0"/>
    <w:qFormat/>
    <w:rPr>
      <w:rFonts w:ascii="Wingdings 3" w:hAnsi="Wingdings 3" w:cs="Wingdings 3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47:00Z</dcterms:created>
  <dc:creator>Клиент</dc:creator>
  <dc:description/>
  <cp:keywords/>
  <dc:language>en-US</dc:language>
  <cp:lastModifiedBy>Учетная запись Майкрософт</cp:lastModifiedBy>
  <cp:lastPrinted>2017-02-05T17:36:00Z</cp:lastPrinted>
  <dcterms:modified xsi:type="dcterms:W3CDTF">2021-03-14T07:06:00Z</dcterms:modified>
  <cp:revision>16</cp:revision>
  <dc:subject/>
  <dc:title>КОНКУРСНОЕ ЗАДАНИЕ «МЕТОДИЧЕСКИЙ СЕМИНАР»</dc:title>
</cp:coreProperties>
</file>