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3205</wp:posOffset>
            </wp:positionH>
            <wp:positionV relativeFrom="paragraph">
              <wp:posOffset>-316230</wp:posOffset>
            </wp:positionV>
            <wp:extent cx="7447280" cy="988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7280" cy="988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МАОУ «Аромашевская средняя общеобразовательная школ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имени Героя Советского Союза В.Д. Кармацкого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9.1pt;margin-top:5.45pt;width:397.95pt;height:164.95pt;mso-wrap-style:none;v-text-anchor:middle" type="_x0000_t136">
            <v:path textpathok="t"/>
            <v:textpath on="t" fitshape="t" string="ПАПКА&#10;классного руководителя" style="font-family:&quot;Arial&quot;;font-size:12pt"/>
            <v:fill o:detectmouseclick="t" type="solid" color2="#4d4d4d" opacity="0.5"/>
            <v:stroke color="black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2b2b2" stroked="t" o:allowincell="f" style="position:absolute;margin-left:73.8pt;margin-top:13.2pt;width:291.3pt;height:63.75pt;mso-wrap-style:none;v-text-anchor:middle" type="_x0000_t136">
            <v:path textpathok="t"/>
            <v:textpath on="t" fitshape="t" string="10 &quot;А&quot; класса" style="font-family:&quot;Arial&quot;;font-size:12pt"/>
            <v:fill o:detectmouseclick="t" type="solid" color2="#4d4d4d" opacity="0.5"/>
            <v:stroke color="black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  <w:tab w:val="left" w:pos="3665" w:leader="none"/>
        </w:tabs>
        <w:rPr>
          <w:b/>
          <w:b/>
          <w:sz w:val="28"/>
          <w:szCs w:val="28"/>
        </w:rPr>
      </w:pPr>
      <w:r>
        <w:rPr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-151130</wp:posOffset>
                </wp:positionV>
                <wp:extent cx="5126990" cy="3602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990" cy="360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ТО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7pt;height:283.7pt;mso-wrap-distance-left:9.05pt;mso-wrap-distance-right:9.05pt;mso-wrap-distance-top:0pt;mso-wrap-distance-bottom:0pt;margin-top:-11.9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ОТО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95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евиз работы</w:t>
      </w:r>
    </w:p>
    <w:p>
      <w:pPr>
        <w:pStyle w:val="Normal"/>
        <w:autoSpaceDE w:val="false"/>
        <w:spacing w:before="0" w:after="195"/>
        <w:jc w:val="center"/>
        <w:rPr>
          <w:i/>
          <w:i/>
        </w:rPr>
      </w:pPr>
      <w:r>
        <w:rPr>
          <w:i/>
        </w:rPr>
        <w:t>или высказывания на темы: «Что для меня означает быть классным руководителем?», «Кто они — мои ученики?». В этот раздел папки можно поместить свою фотограф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1470</wp:posOffset>
                </wp:positionH>
                <wp:positionV relativeFrom="paragraph">
                  <wp:posOffset>146685</wp:posOffset>
                </wp:positionV>
                <wp:extent cx="3806190" cy="3602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360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ТО КЛАССНОГО РУКО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7pt;height:283.7pt;mso-wrap-distance-left:9.05pt;mso-wrap-distance-right:9.05pt;mso-wrap-distance-top:0pt;mso-wrap-distance-bottom:0pt;margin-top:11.55pt;mso-position-vertical-relative:text;margin-left:12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ОТО КЛАССНОГО РУКО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пап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Нормативные основы. Обязанности классного руководите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анные об обучающихс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1. Список обучающихся класса с номерами личных дел уч-ся. </w:t>
        <w:br/>
        <w:t xml:space="preserve">                   Возрастной состав мальчиков и девочек класса (на 1 сентябр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ведения о здоровье обучающихся. Сведения о пит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Информация о внеурочной занятости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Занятость учащихся класса в кружках и секциях по годам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 Совет учащихся класса (ОС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 Дни рождения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3. Воспитательная работа с классом:</w:t>
      </w:r>
      <w:r>
        <w:rPr>
          <w:sz w:val="28"/>
          <w:szCs w:val="28"/>
        </w:rPr>
        <w:br/>
      </w:r>
      <w:r>
        <w:rPr>
          <w:i/>
        </w:rPr>
        <w:t xml:space="preserve">              Основания для определения целей и задач воспитательной работы с класс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 Психолого-педагогическая характеристика кла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 Анализ воспитательной работы за предыдущий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оциальный паспорт  класса  на учебн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Цель и задачи воспитательной работы школ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5.Цель и задачи воспитательной работы классного руководите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лан воспитательных мероприятий клас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Годовой план работы  по направл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План-сетка воспитательной работы классного руководителя  (по месяца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лан-сетка классных часов на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лан профилактических меропри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Учет (мониторинг) участия уч-ся класса в мероприятиях класса и шко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Результативность участия уч-ся класса в конкурсах, фестивалях,                  соревнованиях и т.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ебная дея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Расписание уроков класса и классного руково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Учителя-предметники, работающие в кла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Результаты обученности класса. (кол-во ударников, отличник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Результаты участия учащихся в олимпиа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Информация о выборе ЭК и расписание ЭК (для 9-11-х кл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екущая работа с классом. (Организация деятельности уч-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1. Сведения об участии обучающихся в дежурстве по классу и столовой, генеральных убор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График генеральных убор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3. Учет посещаемости учебных занятий (ежедневн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Учет посещаемости столов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четные и аналитические материалы (диагностика)</w:t>
      </w:r>
    </w:p>
    <w:p>
      <w:pPr>
        <w:pStyle w:val="Normal"/>
        <w:autoSpaceDE w:val="false"/>
        <w:spacing w:before="0" w:after="195"/>
        <w:jc w:val="both"/>
        <w:rPr/>
      </w:pPr>
      <w:r>
        <w:rPr/>
        <w:t xml:space="preserve">            </w:t>
      </w:r>
      <w:r>
        <w:rPr>
          <w:sz w:val="28"/>
          <w:szCs w:val="28"/>
        </w:rPr>
        <w:t>7.1.План изучения классного коллектива (см. в годовом плане диагностика)</w:t>
      </w:r>
    </w:p>
    <w:p>
      <w:pPr>
        <w:pStyle w:val="Normal"/>
        <w:autoSpaceDE w:val="false"/>
        <w:spacing w:before="0" w:after="1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2.Анализ уровня воспитанности уч-ся класса (таблица, диаграмма)</w:t>
      </w:r>
    </w:p>
    <w:p>
      <w:pPr>
        <w:pStyle w:val="Normal"/>
        <w:autoSpaceDE w:val="false"/>
        <w:spacing w:before="0" w:after="1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3.Анализ уровня развития органов самоуправления (таблица, диаграмма)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 Работа с родителям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8.1. Список родительского комитета.</w:t>
        <w:br/>
        <w:t xml:space="preserve">          8. 2. Листок учета посещений родительских собра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3. Протоколы родительских собр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 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1. Акты посещения квартир уч-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Конспекты мероприятий, кл. часов, родительских собраний и т.п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Достижения класса (грамоты, благодарности, сертификат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color w:val="0099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Название Знак"/>
    <w:basedOn w:val="Style13"/>
    <w:qFormat/>
    <w:rPr>
      <w:sz w:val="32"/>
      <w:szCs w:val="24"/>
    </w:rPr>
  </w:style>
  <w:style w:type="character" w:styleId="Style16">
    <w:name w:val="Основной текст Знак"/>
    <w:basedOn w:val="Style13"/>
    <w:qFormat/>
    <w:rPr>
      <w:b/>
      <w:bCs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2:49:00Z</dcterms:created>
  <dc:creator>User</dc:creator>
  <dc:description/>
  <cp:keywords/>
  <dc:language>en-US</dc:language>
  <cp:lastModifiedBy>алена</cp:lastModifiedBy>
  <cp:lastPrinted>2015-09-25T09:35:00Z</cp:lastPrinted>
  <dcterms:modified xsi:type="dcterms:W3CDTF">2019-08-26T18:15:00Z</dcterms:modified>
  <cp:revision>85</cp:revision>
  <dc:subject/>
  <dc:title/>
</cp:coreProperties>
</file>